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OFFICE&amp;ADMINISTRATION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NIZARE MATERIALE PENTRU CONSTR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Ț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RS 283/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464"/>
        <w:gridCol w:w="803"/>
        <w:gridCol w:w="1420"/>
        <w:gridCol w:w="1118"/>
        <w:gridCol w:w="1266"/>
      </w:tblGrid>
      <w:tr>
        <w:trPr>
          <w:trHeight w:val="6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Nr.crt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U/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Cantitatea ofert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en-GB"/>
              </w:rPr>
              <w:t>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eastAsia="en-GB"/>
              </w:rPr>
              <w:t>Cost unita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 w:eastAsia="en-GB"/>
              </w:rPr>
              <w:t>Pretul fără TVA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Din care TVA (valoarea TVA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 w:eastAsia="en-GB"/>
              </w:rPr>
              <w:t>PREȚ TOTAL, TVA inclus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 xml:space="preserve">XXX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RON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Ionel.Tilca</cp:lastModifiedBy>
  <dcterms:modified xsi:type="dcterms:W3CDTF">2021-10-29T08:17:00Z</dcterms:modified>
  <cp:revision>3</cp:revision>
  <dc:subject/>
  <dc:title/>
</cp:coreProperties>
</file>